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zgodzie na przetwarzanie danych osobow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 (a)……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i przechowywanie moich danych osobowych w ramach projektu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pn.: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pl-PL"/>
        </w:rPr>
        <w:t>„Usługi społeczne to lepsza jakość życia mieszkańc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ów i rozwój gminy Jędrzejów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mowa FESW.09.04-IZ.00-0021/25 </w:t>
      </w: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dofinansowanie ze środków EFS+  w ramach programu Regionalnego Funduszu Europejskiego dla Świętokrzyskiego 2021-2027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ramach Priorytetu 9 zgodnie z 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Rozporządzeniem Parlamentu Europejskiego i Rady (UE) 2016/679 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en-US"/>
        </w:rPr>
        <w:t>dnia 27 kwietnia 2016 r. w sprawie ochrony osób fizycznych w związku 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zetwarzaniem danych osobowych i w sprawie swobodnego przepływu takich danych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oraz uchylenia dyrektywy 95/46/WE (ogólne rozporządzenie o ochronie danych) (Dz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. UE. L. </w:t>
        <w:br/>
        <w:t>z 2016 r. Nr 119, str. 1 z późn. zm.) oraz Ustawy z dnia l0 maja 2018 r. o ochronie danych osobowych (tj. Dz. U. z 2019 r. poz. 1781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Wytycznymi w zakresie kwalifikowalności wydatków w ramach </w:t>
      </w:r>
      <w:r>
        <w:rPr>
          <w:rFonts w:cs="Times New Roman" w:ascii="Times New Roman" w:hAnsi="Times New Roman"/>
          <w:sz w:val="24"/>
          <w:szCs w:val="24"/>
          <w:lang w:eastAsia="pl-PL"/>
        </w:rPr>
        <w:t>Regionalnego Funduszu Europejskiego dla Świętokrzyskiego 2021-202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  <w:tab/>
        <w:tab/>
        <w:tab/>
        <w:t>……………………………………………….</w:t>
      </w:r>
    </w:p>
    <w:p>
      <w:pPr>
        <w:pStyle w:val="Normal"/>
        <w:spacing w:lineRule="auto" w:line="360" w:before="0" w:after="0"/>
        <w:ind w:left="2124" w:hanging="212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  <w:tab/>
        <w:tab/>
        <w:tab/>
        <w:tab/>
        <w:tab/>
        <w:t xml:space="preserve">podpis osoby/osób uprawnionych do </w:t>
        <w:br/>
        <w:t xml:space="preserve">                                                       reprezentowania Wykonawcy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12:00Z</dcterms:modified>
  <cp:revision>14</cp:revision>
  <dc:subject/>
  <dc:title/>
</cp:coreProperties>
</file>